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1294802978"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706768006"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655271248"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843604826"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596404448"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2073798262"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1114901363"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335308798"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453958207"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332393463"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2137535331"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511184961"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189435034"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1164069803"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1556729705"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2110278807"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2131144437"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